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>Middle School Counseling Resourc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jc w:val="center"/>
        <w:rPr>
          <w:rFonts w:ascii="Lucida Grande" w:hAnsi="Lucida Grande" w:cs="Lucida Grande"/>
          <w:sz w:val="20"/>
        </w:rPr>
      </w:pPr>
      <w:r>
        <w:rPr>
          <w:rFonts w:cs="Lucida Grande" w:ascii="Lucida Grande" w:hAnsi="Lucida Grande"/>
          <w:sz w:val="20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hildren’s Hospita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Education Counci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 xml:space="preserve">First Link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OSERCC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Northwest Counselin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ri-Village Mentor Leagu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Safe and Drug-Free Schools Consortiu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Upper Arlington Police Departmen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Upper Arlington Parks and Recreation Cente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Franklin County Children Servic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enter for Child and Family Advocac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rossCree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Mt. Carmel Hospital’s “Evergreen” program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Riverside Methodist Hospital’s “Stepping Stones” program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OSU Neuropsychological un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Directions for Youth and Famili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UA High School tutor lis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Maryhaven Adolescent progra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Big Brothers/Big Sister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he Ohio State Universit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he Center for Eating Disorders and Psychotherap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hildren’s Behavioral Health Servic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he Lion’s Club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Gestalt Institute of Central Ohi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Red Flags Depression progra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Pillars of Ethical Behavior (character ed activities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Everyday People Make a Differenc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Multiple Intelligence Card Sor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areer Game Interest Inventor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You Made A Difference campaig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Mix-It-Up Day (Teaching Tolerance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American School Counselors Association journal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National Middle School Association journal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Respect Yourself/Bully Prevention Educatio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Stand Up/Speak Out (Premiere Agenda workbook – bullying, relationships, conflict resolution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OCIS</w:t>
      </w:r>
    </w:p>
    <w:p>
      <w:pPr>
        <w:pStyle w:val="Normal"/>
        <w:spacing w:lineRule="auto" w:line="480"/>
        <w:rPr>
          <w:rFonts w:ascii="Lucida Grande" w:hAnsi="Lucida Grande" w:cs="Lucida Grande"/>
          <w:sz w:val="0"/>
          <w:lang w:val="en-US"/>
        </w:rPr>
      </w:pPr>
      <w:r>
        <w:rPr>
          <w:rFonts w:cs="Lucida Grande" w:ascii="Lucida Grande" w:hAnsi="Lucida Grande"/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37:00Z</dcterms:created>
  <dc:creator>Erin Miguel Keith</dc:creator>
  <dc:description/>
  <cp:keywords/>
  <dc:language>en-US</dc:language>
  <cp:lastModifiedBy>Erin Miguel Keith</cp:lastModifiedBy>
  <cp:lastPrinted>2006-05-04T16:19:00Z</cp:lastPrinted>
  <dcterms:modified xsi:type="dcterms:W3CDTF">2010-04-06T12:37:00Z</dcterms:modified>
  <cp:revision>2</cp:revision>
  <dc:subject/>
  <dc:title/>
</cp:coreProperties>
</file>